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LEKARZ W ODDZIALE CHORÓB ZAKAŹNYCH Z PODODDZIAŁEM HEPATOLOGICZNY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isa OC 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ponowany okres trwania umowy </w:t>
            </w:r>
            <w:r>
              <w:rPr>
                <w:rFonts w:cs="Arial" w:ascii="Arial" w:hAnsi="Arial"/>
                <w:sz w:val="18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z Pododdziałem Hepatologicznym/Poradnia Chorób Zakaźnych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h/</w:t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nsultację/1 kart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konsultacja w innych oddziałach szpita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izacja Żeromskiego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tawienie karty statyst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arty zgonu dla lokalizacji Żeromskiego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 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23:00Z</dcterms:created>
  <dc:creator>User</dc:creator>
  <dc:description/>
  <cp:keywords/>
  <dc:language>en-US</dc:language>
  <cp:lastModifiedBy>User</cp:lastModifiedBy>
  <cp:lastPrinted>2023-04-06T08:29:00Z</cp:lastPrinted>
  <dcterms:modified xsi:type="dcterms:W3CDTF">2023-04-13T09:57:00Z</dcterms:modified>
  <cp:revision>7</cp:revision>
  <dc:subject/>
  <dc:title>FORMULARZ OFERTOWY NA ŚWIADCZENIE USŁUG ZDROWOTNYCH</dc:title>
</cp:coreProperties>
</file>