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  <w:u w:val="single"/>
        </w:rPr>
        <w:t>FORMULARZ OFERTOWY NA ŚWIADCZENIE USŁUG ZDROWOTNYCH PRZEZ LEKARZY             NA RZECZ PACJENTÓW – SZPITALA MIEJSKIEGO ŚW. JANA PAWŁA II W ELBLĄGU 2023 R.  PORADNIA KARDIOLOGICZNA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553"/>
        <w:gridCol w:w="4107"/>
        <w:gridCol w:w="1984"/>
      </w:tblGrid>
      <w:tr>
        <w:trPr>
          <w:trHeight w:val="79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pis do CEIDG (Centralnej Ewidencji i Informacji o Działaln. Gospodarczej R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wpisu do właściwego rejestru podmiotów wykonujących działalność leczniczą: OIL/WIL/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zeczenie lekarskie ważne d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sa OC (nr, kwota, do kiedy)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/ specjalizacje w zakresie, stopień, rok otrzyman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yfikaty, kursy i inne osiągnięcia</w:t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2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320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badanie pacjentów  w oddziałach szpitala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 (</w:t>
            </w:r>
            <w:r>
              <w:rPr>
                <w:rFonts w:cs="Arial" w:ascii="Arial" w:hAnsi="Arial"/>
                <w:bCs/>
                <w:sz w:val="18"/>
              </w:rPr>
              <w:t>w tym badanie echokardiograficzne oraz próby wysiłkowe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rada lekarska niefinansowana przez NFZ (np.medycyna pracy, komisje poborowych, misje)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 rozporządzeniem Parlamentu Europejskiego i Rady Europy z dnia 17 kwietnia 2016 r. w sprawie ochrony osób fizycznych w związku z 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7:20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4-17T11:32:00Z</dcterms:modified>
  <cp:revision>10</cp:revision>
  <dc:subject/>
  <dc:title>FORMULARZ OFERTOWY NA ŚWIADCZENIE USŁUG ZDROWOTNYCH   przez lekarzy</dc:title>
</cp:coreProperties>
</file>