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  <w:u w:val="single"/>
        </w:rPr>
        <w:t>FORMULARZ OFERTOWY NA ŚWIADCZENIE USŁUG ZDROWOTNYCH PRZEZ LEKARZY             NA RZECZ PACJENTÓW – SZPITALA MIEJSKIEGO ŚW. JANA PAWŁA II W ELBLĄGU 2023 R.  PORADNIA CHIRURGII NACZYNIOWEJ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4107"/>
        <w:gridCol w:w="1984"/>
      </w:tblGrid>
      <w:tr>
        <w:trPr>
          <w:trHeight w:val="79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oferenta (adres)</w:t>
              <w:br/>
              <w:t>(wpisać 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pis do CEIDG (Centralnej Ewidencji i Informacji o Działaln. Gospodarczej RP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pisu do właściwego rejestru podmiotów wykonujących działalność leczniczą: OIL/WIL/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zeczenie lekarskie ważne d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a OC (nr, kwota, do kiedy)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/ specjalizacje w zakresie, stopień, rok otrzymania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, kursy i inne osiągnięcia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2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32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badanie pacjentów w oddziałach szpitala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badanie dla pacjentów nieubezpieczonych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 rozporządzeniem Parlamentu Europejskiego i Rady Europy z dnia 17 kwietnia 2016 r. w sprawie ochrony osób fizycznych w związku z 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User</dc:creator>
  <dc:description/>
  <cp:keywords/>
  <dc:language>en-US</dc:language>
  <cp:lastModifiedBy>User</cp:lastModifiedBy>
  <cp:lastPrinted>2019-01-23T08:41:00Z</cp:lastPrinted>
  <dcterms:modified xsi:type="dcterms:W3CDTF">2023-04-17T11:34:00Z</dcterms:modified>
  <cp:revision>13</cp:revision>
  <dc:subject/>
  <dc:title>FORMULARZ OFERTOWY NA ŚWIADCZENIE USŁUG ZDROWOTNYCH   przez lekarzy</dc:title>
</cp:coreProperties>
</file>