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2"/>
          <w:u w:val="single"/>
        </w:rPr>
        <w:t>FORMULARZ OFERTOWY NA ŚWIADCZENIE USŁUG ZDROWOTNYCH PRZEZ LEKARZY             NA RZECZ PACJENTÓW – SZPITALA MIEJSKIEGO ŚW. JANA PAWŁA II W ELBLĄGU 2023 R.  CENTRUM REHABILITACJI</w:t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2"/>
        <w:gridCol w:w="3541"/>
        <w:gridCol w:w="2551"/>
      </w:tblGrid>
      <w:tr>
        <w:trPr>
          <w:trHeight w:val="934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łna nazwa oferenta (adres)</w:t>
              <w:br/>
              <w:t>(wpisać 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. Gospodarczej RP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wpisu do właściwego rejestru podmiotów wykonujących działalność leczniczą: OIL/WIL/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prawa wykonywania zawodu /organ wydając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 kontaktow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sa OC (nr, kwota, do kiedy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/ specjalizacje w zakresie, stopień, rok otrzymani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y naukowe, rok otrzyma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, kursy i inne osiągnięci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23" w:hRule="exac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ponowany okres trwania umowy  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151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porada lekarska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1 porada lekarska w warunkach domowych 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" w:cs="Arial" w:ascii="Arial" w:hAnsi="Arial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142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44:00Z</dcterms:created>
  <dc:creator>User</dc:creator>
  <dc:description/>
  <dc:language>en-US</dc:language>
  <cp:lastModifiedBy>User</cp:lastModifiedBy>
  <cp:lastPrinted>2019-01-23T08:41:00Z</cp:lastPrinted>
  <dcterms:modified xsi:type="dcterms:W3CDTF">2023-06-01T10:44:00Z</dcterms:modified>
  <cp:revision>2</cp:revision>
  <dc:subject/>
  <dc:title>FORMULARZ OFERTOWY NA ŚWIADCZENIE USŁUG ZDROWOTNYCH   przez lekarzy</dc:title>
</cp:coreProperties>
</file>