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</w:rPr>
        <w:t xml:space="preserve">FORMULARZ OFERTOWY NA ŚWIADCZENIE USŁUG ZDROWOTNYCH PRZEZ LEKARZY NA RZECZ PACJENTÓW – SZPITALA MIEJSKIEGO ŚW. JANA PAWŁA II W ELBLĄGU 2023 R. </w:t>
      </w:r>
    </w:p>
    <w:p>
      <w:pPr>
        <w:pStyle w:val="TextBody"/>
        <w:ind w:left="-142" w:right="-115" w:hanging="0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u w:val="single"/>
        </w:rPr>
        <w:t>PORADNIA CHIRURGII OGÓLNEJ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6"/>
        <w:gridCol w:w="4111"/>
        <w:gridCol w:w="1984"/>
      </w:tblGrid>
      <w:tr>
        <w:trPr>
          <w:trHeight w:val="956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wpisu do właściwego rejestru podmiotów wykonujących działalność leczniczą: OIL/WIL/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awa wykonywania zawodu /organ wyd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kontakt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sa OC (nr, kwota, do kiedy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czenie lekarskie ważne do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/ specjalizacje w zakresie, stopień, rok otrzymani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, kursy i inne osiągnię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5" w:hRule="exac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1 pkt / bad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378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 w Poradni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nieubezpieczonych oraz firm ubezpieczeniowych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orada lekarska niefinansowana przez NFZ (medycyna pracy, komisje, misje)</w:t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25:00Z</dcterms:created>
  <dc:creator>User</dc:creator>
  <dc:description/>
  <cp:keywords/>
  <dc:language>en-US</dc:language>
  <cp:lastModifiedBy>User</cp:lastModifiedBy>
  <cp:lastPrinted>2019-12-12T16:26:00Z</cp:lastPrinted>
  <dcterms:modified xsi:type="dcterms:W3CDTF">2023-06-01T09:01:00Z</dcterms:modified>
  <cp:revision>10</cp:revision>
  <dc:subject/>
  <dc:title>FORMULARZ OFERTOWY NA ŚWIADCZENIE USŁUG ZDROWOTNYCH   przez lekarzy</dc:title>
</cp:coreProperties>
</file>