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PORADNIA KARDIOLOGICZNA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4105"/>
        <w:gridCol w:w="1987"/>
      </w:tblGrid>
      <w:tr>
        <w:trPr>
          <w:trHeight w:val="79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 xml:space="preserve"> 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26" w:hRule="exac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y okres trwania umow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2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echo serca dla pacjentów Szpitala 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tym badanie echokardiograficzne oraz próby wysiłkowe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orada lekarska niefinansowana przez NFZ (np.medycyna pracy, komisje poborowych, misje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6-01T09:04:00Z</dcterms:modified>
  <cp:revision>11</cp:revision>
  <dc:subject/>
  <dc:title>FORMULARZ OFERTOWY NA ŚWIADCZENIE USŁUG ZDROWOTNYCH   przez lekarzy</dc:title>
</cp:coreProperties>
</file>