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/>
      </w:pPr>
      <w:r>
        <w:rPr>
          <w:rFonts w:cs="Arial" w:ascii="Arial" w:hAnsi="Arial"/>
          <w:sz w:val="20"/>
          <w:szCs w:val="22"/>
          <w:u w:val="single"/>
        </w:rPr>
        <w:t xml:space="preserve">FORMULARZ OFERTOWY NA ŚWIADCZENIE USŁUG ZDROWOTNYCH PRZEZ LEKARZY NA RZECZ PACJENTÓW – SZPITALA MIEJSKIEGO ŚW. JANA PAWŁA II W ELBLĄGU 2023 R.  </w:t>
        <w:tab/>
        <w:tab/>
        <w:tab/>
        <w:t>ODDZIAŁ CHORÓB WEWNĘTRZNYCH</w:t>
      </w:r>
    </w:p>
    <w:tbl>
      <w:tblPr>
        <w:tblW w:w="1009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7"/>
        <w:gridCol w:w="6578"/>
      </w:tblGrid>
      <w:tr>
        <w:trPr>
          <w:trHeight w:val="1278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 nazwa oferenta (adres)</w:t>
              <w:br/>
              <w:t xml:space="preserve"> (wpisać 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 do CEIDG (Centralnej Ewidencji i Informacji o Działaln. Gospodarczej RP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wpisu do właściwego rejestru podmiotów wykonujących działalność leczniczą: OIL/WIL/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prawa wykonywania zawodu /organ wydający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 kontaktowy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sa OC (nr, kwota, do kiedy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/ specjalizacje w zakresie, stopień, rok otrzymania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y naukowe, rok otrzyma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2" w:hRule="exac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yfikaty, kursy i inne osiągnięcia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90" w:hRule="exac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ponowany okres trwania umow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tbl>
      <w:tblPr>
        <w:tblW w:w="10057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0"/>
        <w:gridCol w:w="2085"/>
        <w:gridCol w:w="2235"/>
        <w:gridCol w:w="1927"/>
      </w:tblGrid>
      <w:tr>
        <w:trPr>
          <w:trHeight w:val="250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Cena za: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720" w:hanging="72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Ilość godzin do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295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pra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dyżuru medycz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 badani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pacjenta w innych oddziała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pital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851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6:14:00Z</dcterms:created>
  <dc:creator>User</dc:creator>
  <dc:description/>
  <cp:keywords/>
  <dc:language>en-US</dc:language>
  <cp:lastModifiedBy>User</cp:lastModifiedBy>
  <cp:lastPrinted>2023-05-17T08:11:00Z</cp:lastPrinted>
  <dcterms:modified xsi:type="dcterms:W3CDTF">2023-06-02T08:53:00Z</dcterms:modified>
  <cp:revision>5</cp:revision>
  <dc:subject/>
  <dc:title>FORMULARZ OFERTOWY NA ŚWIADCZENIE USŁUG ZDROWOTNYCH   przez lekarzy</dc:title>
</cp:coreProperties>
</file>