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15" w:hanging="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ORMULARZ OFERTOWY NA ŚWIADCZENIE USŁUG ZDROWOTNYCH              </w:t>
        <w:br/>
        <w:t xml:space="preserve">NA RZECZ PACJENTÓW – SZPITALA MIEJSKIEGO ŚW. JANA PAWŁA II W ELBLĄGU 2023 r.  NEUROLOGOPEDA W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DDZIALE REHABILITACYJNYM Z PODODDZ. REHABILITACJI NEUROLOGICZNEJ /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PORADNI LOGOPEDYCZNEJ</w:t>
      </w:r>
    </w:p>
    <w:p>
      <w:pPr>
        <w:pStyle w:val="Normal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3251"/>
        <w:gridCol w:w="2835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 do CEIDG (Centralnej Ewidencji i Informacji o Działaln. Gospodarczej R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a OC (nr, kwota, do kiedy)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 specjalizacje w zakresie, stopień, rok otrzymania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213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, kursy i inne osiągnięcia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 / Uwagi</w:t>
            </w:r>
          </w:p>
        </w:tc>
      </w:tr>
      <w:tr>
        <w:trPr>
          <w:trHeight w:val="43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ina udzielania świadczeń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5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35:00Z</dcterms:created>
  <dc:creator>User</dc:creator>
  <dc:description/>
  <cp:keywords/>
  <dc:language>en-US</dc:language>
  <cp:lastModifiedBy>User</cp:lastModifiedBy>
  <cp:lastPrinted>2019-12-04T07:55:00Z</cp:lastPrinted>
  <dcterms:modified xsi:type="dcterms:W3CDTF">2023-06-02T10:40:00Z</dcterms:modified>
  <cp:revision>12</cp:revision>
  <dc:subject/>
  <dc:title>FORMULARZ OFERTOWY NA ŚWIADCZENIE USŁUG ZDROWOTNYCH   przez lekarzy</dc:title>
</cp:coreProperties>
</file>