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3 R.  </w:t>
        <w:tab/>
        <w:tab/>
        <w:tab/>
        <w:t>ZESPÓŁ LECZENIA ŚRODOWISKOWEGO</w:t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9"/>
        <w:gridCol w:w="10"/>
        <w:gridCol w:w="2392"/>
        <w:gridCol w:w="3718"/>
      </w:tblGrid>
      <w:tr>
        <w:trPr>
          <w:trHeight w:val="1027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 nazwa oferenta (adres)</w:t>
              <w:br/>
              <w:t>(wpisać 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wpisu do właściwego rejestru podmiotów wykonujących działalność leczniczą: OIL/WIL/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awa wykonywania zawodu /organ wyd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kontakt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sa OC (nr, kwota, do kiedy)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/ specjalizacje w zakresie, stopień, rok otrzymania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, kursy i inne osiągnięcia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4" w:hRule="exact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onowany okr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wania um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</w:t>
            </w:r>
          </w:p>
        </w:tc>
      </w:tr>
      <w:tr>
        <w:trPr>
          <w:trHeight w:val="484" w:hRule="atLeast"/>
          <w:cantSplit w:val="true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wizyta / porada domowa / środowiskowa poza siedzibą ZLŚ w zasięgu komunikacji miejskiej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wizyta / porada domowa / środowiskowa poza siedzibą ZLŚ poza zasięgiem komunikacji miejskiej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49:00Z</dcterms:created>
  <dc:creator>User</dc:creator>
  <dc:description/>
  <cp:keywords/>
  <dc:language>en-US</dc:language>
  <cp:lastModifiedBy>User</cp:lastModifiedBy>
  <cp:lastPrinted>2019-11-14T07:25:00Z</cp:lastPrinted>
  <dcterms:modified xsi:type="dcterms:W3CDTF">2023-06-02T10:28:00Z</dcterms:modified>
  <cp:revision>6</cp:revision>
  <dc:subject/>
  <dc:title>FORMULARZ OFERTOWY NA ŚWIADCZENIE USŁUG ZDROWOTNYCH   przez lekarzy</dc:title>
</cp:coreProperties>
</file>