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ZAKŁAD DIAGNOSTYKI OBRAZOW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2085"/>
        <w:gridCol w:w="2169"/>
        <w:gridCol w:w="1842"/>
      </w:tblGrid>
      <w:tr>
        <w:trPr>
          <w:trHeight w:val="1387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nazwa oferenta (adres)</w:t>
              <w:br/>
              <w:t>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wpisu do właściwego rejestru podmiotów wykonujących działalność leczniczą: OIL/WIL/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awa wykonywania zawodu /organ wyd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kontaktowy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/ specjalizacje w zakresie, stopień, rok otrzymania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1023" w:hRule="exac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1121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ina dyżuru medycznego/zabezpieczenia, w tym wykonywanie badań USG z opisem dla pacjentów Izby Przyjęć i oddziałów w trybie pilnym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dni wolne i świę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7:00 do 7: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dni robocz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14:00 do 8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ina zabezpieczenia dyżuru medycznego w przypadku nieobecności lekarza etatowego wg potrzeb szpitala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badanie USG z opisem (brzucha, piersi i małych narządów) dla pacjentów ambulatoryjnych i planowych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USG z opisem (brzucha, piersi i małych narządów) na rzecz pacjentów w oddziałach szpitala i w poradni specjalistycznej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badanie USG Doppler dla pacjentów nieubezpieczonych oraz firm ubezpieczeniowych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badanie USG Doppler na zlecenie oddziałów / poradni w trybie pilnym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badanie USG dla pacjentów nieubezpieczonych oraz firm ubezpieczeniowych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opis zdjęcia RTG niezależnie od ilości projekcji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opis zdjęcia TK bez i po kontraś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opis badania MMG w trybie pilnym </w:t>
            </w:r>
          </w:p>
        </w:tc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47:00Z</dcterms:created>
  <dc:creator>User</dc:creator>
  <dc:description/>
  <cp:keywords/>
  <dc:language>en-US</dc:language>
  <cp:lastModifiedBy>User</cp:lastModifiedBy>
  <cp:lastPrinted>2022-12-15T08:52:00Z</cp:lastPrinted>
  <dcterms:modified xsi:type="dcterms:W3CDTF">2023-06-02T09:56:00Z</dcterms:modified>
  <cp:revision>8</cp:revision>
  <dc:subject/>
  <dc:title>FORMULARZ OFERTOWY NA ŚWIADCZENIE USŁUG ZDROWOTNYCH   przez lekarzy             </dc:title>
</cp:coreProperties>
</file>