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ANESTEZJOLOGII I INTENSYWNEJ TERAPI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godz. dyżu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godz. zabezpiec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założenie cewnika do dializ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5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godz. pełnienia dyżuru i jednocześnie zabezpieczenia oddziałów szpitalnych w drugim kompleksie budyn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13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3:00Z</dcterms:modified>
  <cp:revision>15</cp:revision>
  <dc:subject/>
  <dc:title>FORMULARZ OFERTOWY NA ŚWIADCZENIE USŁUG ZDROWOTNYCH   przez lekarzy</dc:title>
</cp:coreProperties>
</file>