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REHABILITACJI KARDI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pracy w sobot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zabezpieczeni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róba wysiłkow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procedury medyczne w oddziale - za 1 hospitalizacje dzien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a nieubezpieczonego i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5:00Z</dcterms:modified>
  <cp:revision>4</cp:revision>
  <dc:subject/>
  <dc:title>FORMULARZ OFERTOWY NA ŚWIADCZENIE USŁUG ZDROWOTNYCH   przez lekarzy</dc:title>
</cp:coreProperties>
</file>