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ZAKŁAD DIAGNOSTYKI OBRAZOW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tym wykonywanie badań USG z opis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godz. dyżuru medycznego/zabezpieczenia w tym wykonywanie badań USG z opisem oraz zdjęć RT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godz. zabezpieczenia dyżuru medycznego w przypadku nieobecności lekarza etatow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opis zdjęcia RTG jednego pacjenta (jednej okolicy anatomicznej niezależnie od projekcj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>badanie USG z opisem (brzucha, piersi, tarczyca i małe narządy) dla pacjentów ambulatoryjnych (planowych) oraz pacjentów szpitalnych w trybie poza dyżur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>badanie USG z opisem (brzucha, piersi, tarczyca i małe narządy) dla pacjentów komercyjnych i nieubezpieczo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>wykonanie i opis 1 badania Doppler dla pacjenta ambulatoryjnego (planowych) oraz pacjentów szpitalnych w trybie poza dyżur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>opis badania TK bez wzmocnienia kontrast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Calibri" w:hAnsi="Calibri" w:eastAsia="BatangChe" w:cs="Calibri"/>
                <w:sz w:val="18"/>
                <w:szCs w:val="18"/>
              </w:rPr>
            </w:pPr>
            <w:r>
              <w:rPr>
                <w:rFonts w:eastAsia="BatangChe" w:cs="Calibri" w:ascii="Calibri" w:hAnsi="Calibri"/>
                <w:sz w:val="18"/>
                <w:szCs w:val="18"/>
              </w:rPr>
              <w:t>% wartości procedury za 1 opis badania TK ze wzmocnieniem kontrast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Che" w:cs="Arial"/>
                <w:b/>
                <w:b/>
                <w:sz w:val="20"/>
                <w:szCs w:val="20"/>
              </w:rPr>
            </w:pPr>
            <w:r>
              <w:rPr>
                <w:rFonts w:eastAsia="BatangChe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20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6:00Z</dcterms:modified>
  <cp:revision>4</cp:revision>
  <dc:subject/>
  <dc:title>FORMULARZ OFERTOWY NA ŚWIADCZENIE USŁUG ZDROWOTNYCH   przez lekarzy</dc:title>
</cp:coreProperties>
</file>