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PSYCHIATRYCZNY/ODDZIAŁ DETOKSYKACJ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260"/>
        <w:gridCol w:w="1559"/>
        <w:gridCol w:w="1559"/>
        <w:gridCol w:w="1276"/>
        <w:gridCol w:w="1276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DZIA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SYCHIATR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DZIA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TOKSY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dyżuru medycznego w dni powszed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dyżuru medycznego w niedziele i święta 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w celu wydania orzeczenia lub zaświadczenia lekarskiego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w innych oddziałach szpit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na potrzeby misji pokojowych, komisji poborowych, gabinetu medycyny pra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osoby ubiegającej się o prawo posiadania broni oraz licencji pracownika och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2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5:00Z</dcterms:modified>
  <cp:revision>4</cp:revision>
  <dc:subject/>
  <dc:title>FORMULARZ OFERTOWY NA ŚWIADCZENIE USŁUG ZDROWOTNYCH   przez lekarzy</dc:title>
</cp:coreProperties>
</file>