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NOCNA I ŚWIĄTECZNA OPIEKA ZDROWOT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ozostawienia w gotowości (tzw. dyżur pod telefon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wyjazdowa w ramach Nocnej i Świątecznej Opieki Zdrowo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ystawienie karty statystycznej (karty zgonu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6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3:00Z</dcterms:modified>
  <cp:revision>9</cp:revision>
  <dc:subject/>
  <dc:title>FORMULARZ OFERTOWY NA ŚWIADCZENIE USŁUG ZDROWOTNYCH   przez lekarzy</dc:title>
</cp:coreProperties>
</file>