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both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ODDZIAŁ CHORÓB ZAKAŹNYCH Z PODODDZIAŁEM   </w:t>
      </w:r>
    </w:p>
    <w:p>
      <w:pPr>
        <w:pStyle w:val="TextBody"/>
        <w:ind w:left="-142" w:right="-115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Arial" w:ascii="Calibri" w:hAnsi="Calibri"/>
          <w:sz w:val="22"/>
          <w:szCs w:val="22"/>
        </w:rPr>
        <w:t>HEPATOLOGICZNYM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konsultacja w innych oddziałach Szpitala (lokalizacja ul. Żeromskieg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wystawienie karty statystycznej, karta zgonu (lokalizacja ul. Żeromskieg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22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4:00Z</dcterms:modified>
  <cp:revision>4</cp:revision>
  <dc:subject/>
  <dc:title>FORMULARZ OFERTOWY NA ŚWIADCZENIE USŁUG ZDROWOTNYCH   przez lekarzy</dc:title>
</cp:coreProperties>
</file>