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MEDYCYNY PRAC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sanitarno- epidemiolog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kierowc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pacjentów nieubezpieczo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M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osób ubiegających się o posiadanie broni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acowników ochro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marynarz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gląd stanowisk pracy, w tym u oferentów zewnętrz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kulistyczne dla celów medycyny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dzór orzeczeń wydawanych przez lekarza w trakcie specjalizacji z zakresu medycyny pracy /1 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7:00Z</dcterms:created>
  <dc:creator>User</dc:creator>
  <dc:description/>
  <dc:language>en-US</dc:language>
  <cp:lastModifiedBy>User</cp:lastModifiedBy>
  <cp:lastPrinted>2023-11-06T10:22:00Z</cp:lastPrinted>
  <dcterms:modified xsi:type="dcterms:W3CDTF">2023-11-14T11:37:00Z</dcterms:modified>
  <cp:revision>2</cp:revision>
  <dc:subject/>
  <dc:title>FORMULARZ OFERTOWY NA ŚWIADCZENIE USŁUG ZDROWOTNYCH   przez lekarzy</dc:title>
</cp:coreProperties>
</file>