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CHIRURGII URAZOWO-ORTOPEDY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4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4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8"/>
                <w:szCs w:val="22"/>
              </w:rPr>
              <w:t>1 badanie dla pacjentów nieubezpieczonych oraz  firm ubezpieczeniowych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 badanie pacjentów w oddziałach szpitala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 porada niefinansowana przez NFZ</w:t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46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1:09:00Z</dcterms:modified>
  <cp:revision>8</cp:revision>
  <dc:subject/>
  <dc:title>FORMULARZ OFERTOWY NA ŚWIADCZENIE USŁUG ZDROWOTNYCH   przez lekarzy</dc:title>
</cp:coreProperties>
</file>