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NEUROLOGI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badanie pacjentów  w oddziałach szpitala 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nieubezpieczonych oraz firm ubezpieczeni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dla  firm ubezpieczonych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58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2:25:00Z</dcterms:modified>
  <cp:revision>4</cp:revision>
  <dc:subject/>
  <dc:title>FORMULARZ OFERTOWY NA ŚWIADCZENIE USŁUG ZDROWOTNYCH   przez lekarzy</dc:title>
</cp:coreProperties>
</file>