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POŁOŻNICZO-GINEKOLOGICZ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 punkt procedury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ów w oddziałach szpital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ów nieubezpieczonych oraz firm ubezpieczeniow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unkt badania cytologicznego w programie SIMP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07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1:12:00Z</dcterms:modified>
  <cp:revision>6</cp:revision>
  <dc:subject/>
  <dc:title>FORMULARZ OFERTOWY NA ŚWIADCZENIE USŁUG ZDROWOTNYCH   przez lekarzy</dc:title>
</cp:coreProperties>
</file>