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CHIRURGII OGÓLNEJ/PORADNI ONK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 w Poradni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nieubezpieczonych oraz firm ubezpieczeniowych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orada lekarska niefinansowana przez NFZ (medycyna pracy, komisje, misje)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56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1:10:00Z</dcterms:modified>
  <cp:revision>8</cp:revision>
  <dc:subject/>
  <dc:title>FORMULARZ OFERTOWY NA ŚWIADCZENIE USŁUG ZDROWOTNYCH   przez lekarzy</dc:title>
</cp:coreProperties>
</file>