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PORADNIA KARDIOLOGICZNA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NI I GODZINY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punkt procedury</w:t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 xml:space="preserve">1 badanie w oddziałach szpitala </w:t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badanie dla pacjentów nieubezpieczonych oraz firm ubezpieczeniowych (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w tym badanie echokardiograficzne oraz próby wysiłkow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porada lekarska niefinansowana przez NFZ (np. medycyna pracy, komisje poborowych, misje)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1:31:00Z</dcterms:created>
  <dc:creator>User</dc:creator>
  <dc:description/>
  <dc:language>en-US</dc:language>
  <cp:lastModifiedBy>User</cp:lastModifiedBy>
  <cp:lastPrinted>2023-11-06T10:22:00Z</cp:lastPrinted>
  <dcterms:modified xsi:type="dcterms:W3CDTF">2023-11-14T11:31:00Z</dcterms:modified>
  <cp:revision>2</cp:revision>
  <dc:subject/>
  <dc:title>FORMULARZ OFERTOWY NA ŚWIADCZENIE USŁUG ZDROWOTNYCH   przez lekarzy</dc:title>
</cp:coreProperties>
</file>