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FIZJOTERAPEUTA: ODDZIAŁ CHIRURGII URAZOWO-ORTOPEDYCZNEJ/ZAKŁAD OPIEKUŃCZO-LECZNICZY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D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4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 (jeśli obowiązek rejestrowy dotyczy Oferenta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Arial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Oferentów posiadających specjalizacje/stopień naukowy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certyfikatu ochrony radiologicznej pacjenta (dotyczy techników elektroradiologów /elektroradiologów)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Arial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Symbol" w:hAnsi="Symbo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;Cambria Math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8:33:00Z</dcterms:created>
  <dc:creator>User</dc:creator>
  <dc:description/>
  <dc:language>en-US</dc:language>
  <cp:lastModifiedBy>User</cp:lastModifiedBy>
  <cp:lastPrinted>2023-11-16T09:19:00Z</cp:lastPrinted>
  <dcterms:modified xsi:type="dcterms:W3CDTF">2023-11-16T18:33:00Z</dcterms:modified>
  <cp:revision>2</cp:revision>
  <dc:subject/>
  <dc:title>FORMULARZ OFERTOWY NA ŚWIADCZENIE USŁUG ZDROWOTNYCH   przez lekarzy</dc:title>
</cp:coreProperties>
</file>