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PORADNIA MEDYCYNY PRACY / PORADNI PSYCHOLOG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kierowców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edno badanie kandydatów na instruktora i instruktora nauki jaz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kandydata na egzaminatora i egzaminatora nauki jaz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kandydata na instruktora IT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kierującego pojazdem w stanie nietrzeźw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kierowcy, który przekroczył punkty kar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motorniczego tramwa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osób ubiegających się o pozwolenie na bro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9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kandydata na urząd sędz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0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 badanie pracowników ochrony fizy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1.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ą konsultacje w ramach badan profilaktycznych Medycyny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23:00Z</dcterms:created>
  <dc:creator>User</dc:creator>
  <dc:description/>
  <dc:language>en-US</dc:language>
  <cp:lastModifiedBy>User</cp:lastModifiedBy>
  <cp:lastPrinted>2023-11-16T09:19:00Z</cp:lastPrinted>
  <dcterms:modified xsi:type="dcterms:W3CDTF">2023-11-16T19:23:00Z</dcterms:modified>
  <cp:revision>2</cp:revision>
  <dc:subject/>
  <dc:title>FORMULARZ OFERTOWY NA ŚWIADCZENIE USŁUG ZDROWOTNYCH   przez lekarzy</dc:title>
</cp:coreProperties>
</file>