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  <w:u w:val="single"/>
        </w:rPr>
        <w:t>PORADNIA KARDIOLOGICZNA</w:t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677"/>
        <w:gridCol w:w="1560"/>
        <w:gridCol w:w="240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 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 tym badanie echokardiograficzne oraz próby wysiłkow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 (np. medycyna pracy, komisje poborowych, misje)</w:t>
            </w: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9:00Z</dcterms:created>
  <dc:creator>User</dc:creator>
  <dc:description/>
  <cp:keywords/>
  <dc:language>en-US</dc:language>
  <cp:lastModifiedBy>User2</cp:lastModifiedBy>
  <cp:lastPrinted>2024-08-13T09:38:00Z</cp:lastPrinted>
  <dcterms:modified xsi:type="dcterms:W3CDTF">2024-09-17T10:55:00Z</dcterms:modified>
  <cp:revision>6</cp:revision>
  <dc:subject/>
  <dc:title>FORMULARZ OFERTOWY NA ŚWIADCZENIE USŁUG ZDROWOTNYCH   przez lekarzy</dc:title>
</cp:coreProperties>
</file>