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  <w:u w:val="single"/>
        </w:rPr>
        <w:t xml:space="preserve">PORADNIA OKULISTYCZNA </w:t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103"/>
        <w:gridCol w:w="1701"/>
        <w:gridCol w:w="1842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unkt procedury ambulator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unkt procedury ambulatoryjnej w godzinach popołudn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orada z zakresu medycyny pracy z wystawieniem recepty na okul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oddziałach szpit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ola widzenia dla pacjentów niefinansowanych przez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acjentów, którzy zapłacili należność w kasie szpit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ola widzenia w ramach medycyny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9:00Z</dcterms:created>
  <dc:creator>User</dc:creator>
  <dc:description/>
  <cp:keywords/>
  <dc:language>en-US</dc:language>
  <cp:lastModifiedBy>User2</cp:lastModifiedBy>
  <cp:lastPrinted>2024-08-13T09:38:00Z</cp:lastPrinted>
  <dcterms:modified xsi:type="dcterms:W3CDTF">2024-09-17T11:10:00Z</dcterms:modified>
  <cp:revision>8</cp:revision>
  <dc:subject/>
  <dc:title>FORMULARZ OFERTOWY NA ŚWIADCZENIE USŁUG ZDROWOTNYCH   przez lekarzy</dc:title>
</cp:coreProperties>
</file>