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NOCNA I ŚWIĄTECZNA OPIEKA ZDROWOT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-do): 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629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pozostawienia w gotowości (tzw. dyżur pod telefone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wyjazdowa w ramach Nocnej i Świątecznej Opieki Zdrowot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489960</wp:posOffset>
                      </wp:positionH>
                      <wp:positionV relativeFrom="paragraph">
                        <wp:posOffset>-6350</wp:posOffset>
                      </wp:positionV>
                      <wp:extent cx="1143000" cy="3143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4.8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wystawienie karty statystycznej (karty zgonu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val="en-US" w:eastAsia="en-US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-1270</wp:posOffset>
                      </wp:positionV>
                      <wp:extent cx="1226820" cy="319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3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16:00Z</dcterms:created>
  <dc:creator>User</dc:creator>
  <dc:description/>
  <cp:keywords/>
  <dc:language>en-US</dc:language>
  <cp:lastModifiedBy>User2</cp:lastModifiedBy>
  <cp:lastPrinted>2024-09-30T09:21:00Z</cp:lastPrinted>
  <dcterms:modified xsi:type="dcterms:W3CDTF">2024-09-30T07:21:00Z</dcterms:modified>
  <cp:revision>16</cp:revision>
  <dc:subject/>
  <dc:title>FORMULARZ OFERTOWY NA ŚWIADCZENIE USŁUG ZDROWOTNYCH   przez lekarzy</dc:title>
</cp:coreProperties>
</file>