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3686" w:right="-115" w:hanging="368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ZAKŁAD OPIEKUŃCZO-LECZNICZ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77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pracy w ramach pilnych wezwań (konsultacji) bez względu na to czy był on wykonywany w dni powszednie, niedziele i święta, czy inne dni wolne od pracy jak również na porę dzienną czy nocn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4r., poz. 799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2:00Z</dcterms:created>
  <dc:creator>User</dc:creator>
  <dc:description/>
  <cp:keywords/>
  <dc:language>en-US</dc:language>
  <cp:lastModifiedBy>User2</cp:lastModifiedBy>
  <cp:lastPrinted>2025-03-11T12:48:00Z</cp:lastPrinted>
  <dcterms:modified xsi:type="dcterms:W3CDTF">2025-03-11T11:48:00Z</dcterms:modified>
  <cp:revision>21</cp:revision>
  <dc:subject/>
  <dc:title>FORMULARZ OFERTOWY NA ŚWIADCZENIE USŁUG ZDROWOTNYCH   przez lekarzy</dc:title>
</cp:coreProperties>
</file>