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  <w:u w:val="single"/>
        </w:rPr>
        <w:t>ODDZIAŁ CHIRURGII OGÓLNEJ I OKNKOLOGICZNEJ</w:t>
      </w:r>
      <w:r>
        <w:rPr>
          <w:rFonts w:cs="Arial" w:ascii="Calibri" w:hAnsi="Calibri"/>
          <w:sz w:val="22"/>
          <w:szCs w:val="22"/>
        </w:rPr>
        <w:t xml:space="preserve"> Z PODODDZIAŁEM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  <w:r>
        <w:rPr>
          <w:rFonts w:cs="Arial" w:ascii="Calibri" w:hAnsi="Calibri"/>
          <w:sz w:val="22"/>
          <w:szCs w:val="22"/>
        </w:rPr>
        <w:t>CHIRURGII RĘK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284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Che" w:cs="Tahoma" w:ascii="Calibri" w:hAnsi="Calibri"/>
                <w:sz w:val="18"/>
                <w:szCs w:val="18"/>
              </w:rPr>
              <w:t>cena za 1 godzinę dyżuru medycznego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Che" w:cs="Tahoma" w:ascii="Calibri" w:hAnsi="Calibri"/>
                <w:sz w:val="18"/>
                <w:szCs w:val="18"/>
              </w:rPr>
              <w:t>cena za 1 godzinę dyżuru medycznego ostrego oraz w niedziele i święta, a także w dni ustawowo wolne od pracy (bez względu na porę dzienną czy nocn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Che" w:cs="Tahoma" w:ascii="Calibri" w:hAnsi="Calibri"/>
                <w:sz w:val="18"/>
                <w:szCs w:val="18"/>
              </w:rPr>
              <w:t xml:space="preserve">cena za 1 godzinę zabezpieczenia Izby Przyjęć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podczas dyżuru ostrego na Oddziale Chirurgii Ogólnej i Onkologicznej w przypadku braku lekarza dyżurującego na Izbie Przyjęć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18"/>
                <w:szCs w:val="18"/>
              </w:rPr>
              <w:t>cena za 1 godzinę pozostawania w gotowości do pracy (zabezpieczenia), bez względu na to czy było ono wykonywane w dni powszednie, niedziele i święta, czy też inne dni wolne od pracy, jak również bez względu na porę dzienną czy nocn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a w innych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</w:t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4r., poz. 799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21:00Z</dcterms:created>
  <dc:creator>User</dc:creator>
  <dc:description/>
  <cp:keywords/>
  <dc:language>en-US</dc:language>
  <cp:lastModifiedBy>User2</cp:lastModifiedBy>
  <cp:lastPrinted>2025-04-04T10:34:00Z</cp:lastPrinted>
  <dcterms:modified xsi:type="dcterms:W3CDTF">2025-04-04T08:34:00Z</dcterms:modified>
  <cp:revision>18</cp:revision>
  <dc:subject/>
  <dc:title>FORMULARZ OFERTOWY NA ŚWIADCZENIE USŁUG ZDROWOTNYCH   przez lekarzy</dc:title>
</cp:coreProperties>
</file>