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ORÓB WEWNĘTRZ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dyżuru medycznego </w:t>
            </w: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w dni powszednie, niedziele i święta oraz w dni ustawowo wolne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1 godz. dyżuru medycznego łączonego z Izbą Przyjęć </w:t>
            </w: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w dni powszednie, niedziele i święta oraz w dni ustawowo wolne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pozostawania w gotowości do udzielania świadczeń zdrowotnych, w czasie dyżuru zwykłego i świątecznego (bez względu na porę dzienną czy nocn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pracy na wezwanie w ramach zabezpieczenia w Oddziale Chorób Wewnętrz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pacjenta w innych oddziała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0:00Z</dcterms:created>
  <dc:creator>User</dc:creator>
  <dc:description/>
  <cp:keywords/>
  <dc:language>en-US</dc:language>
  <cp:lastModifiedBy>User2</cp:lastModifiedBy>
  <cp:lastPrinted>2025-03-11T12:47:00Z</cp:lastPrinted>
  <dcterms:modified xsi:type="dcterms:W3CDTF">2025-03-11T11:47:00Z</dcterms:modified>
  <cp:revision>14</cp:revision>
  <dc:subject/>
  <dc:title>FORMULARZ OFERTOWY NA ŚWIADCZENIE USŁUG ZDROWOTNYCH   przez lekarzy</dc:title>
</cp:coreProperties>
</file>