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1 R.  </w:t>
        <w:tab/>
        <w:tab/>
        <w:tab/>
        <w:t>ODDZIAŁ REHABILITACJI KARDIOLOGICZNEJ</w:t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3229"/>
        <w:gridCol w:w="14"/>
        <w:gridCol w:w="1933"/>
      </w:tblGrid>
      <w:tr>
        <w:trPr>
          <w:trHeight w:val="12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podstawowej ordynacji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pracy w sobot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róba wysiłkow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procedury medyczne w oddziale - za 1 hospitalizacje dziennie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a nieubezpieczonego i firm ubezpieczeniowych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5702" w:right="0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56:00Z</dcterms:created>
  <dc:creator>User</dc:creator>
  <dc:description/>
  <dc:language>en-US</dc:language>
  <cp:lastModifiedBy>User</cp:lastModifiedBy>
  <cp:lastPrinted>2019-01-23T08:41:00Z</cp:lastPrinted>
  <dcterms:modified xsi:type="dcterms:W3CDTF">2021-12-03T09:06:00Z</dcterms:modified>
  <cp:revision>3</cp:revision>
  <dc:subject/>
  <dc:title>FORMULARZ OFERTOWY NA ŚWIADCZENIE USŁUG ZDROWOTNYCH   przez lekarzy             </dc:title>
</cp:coreProperties>
</file>