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1 R.  LEKARZ KONSULTANT W ZAKRESIE PATOMORFOLOGI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660"/>
        <w:gridCol w:w="2742"/>
        <w:gridCol w:w="2354"/>
        <w:gridCol w:w="30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1 konsultacja specjalistyczna w zakresie patomorfologii (biopsja cienko-igłowa BAC pod kontrolą TK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426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16:00Z</dcterms:created>
  <dc:creator>User</dc:creator>
  <dc:description/>
  <cp:keywords/>
  <dc:language>en-US</dc:language>
  <cp:lastModifiedBy>User</cp:lastModifiedBy>
  <cp:lastPrinted>2019-01-23T08:41:00Z</cp:lastPrinted>
  <dcterms:modified xsi:type="dcterms:W3CDTF">2021-12-03T07:39:00Z</dcterms:modified>
  <cp:revision>6</cp:revision>
  <dc:subject/>
  <dc:title>FORMULARZ OFERTOWY NA ŚWIADCZENIE USŁUG ZDROWOTNYCH   przez lekarzy             </dc:title>
</cp:coreProperties>
</file>