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1 R.  ODDZIAŁ DZIENNY ZABURZEŃ NERWICOWYCH</w:t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108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Orzeczenie lekarskie ważne do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71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9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59:00Z</dcterms:modified>
  <cp:revision>2</cp:revision>
  <dc:subject/>
  <dc:title>FORMULARZ OFERTOWY NA ŚWIADCZENIE USŁUG ZDROWOTNYCH   przez lekarzy</dc:title>
</cp:coreProperties>
</file>