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1 R.  ZAKŁAD DIAGNOSTYKI OBRAZOW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229"/>
        <w:gridCol w:w="14"/>
        <w:gridCol w:w="1853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6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godzina pracy 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godzina zabezpieczenia dyżuru (stacjonarnie) 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ina pozostawania w gotowości (pod telefonem)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DOPPLER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jamy brzusznej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małych narządów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dla pacjentów nieubezpieczonych oraz firm ubezpieczeniowych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DOPPLER dla pacjentów nieubezpieczonych oraz firm ubezpieczeniowych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DOPPLER na zlecenie oddziałów / poradni w trybie pilnym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 z opisem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opis zdjęcia RTG niezależnie od ilości projekcji</w:t>
            </w:r>
          </w:p>
        </w:tc>
        <w:tc>
          <w:tcPr>
            <w:tcW w:w="4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TK bez i po kontraście</w:t>
            </w:r>
          </w:p>
        </w:tc>
        <w:tc>
          <w:tcPr>
            <w:tcW w:w="4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TK bez kontrastu</w:t>
            </w:r>
          </w:p>
        </w:tc>
        <w:tc>
          <w:tcPr>
            <w:tcW w:w="4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badanie USG piersi</w:t>
            </w:r>
          </w:p>
        </w:tc>
        <w:tc>
          <w:tcPr>
            <w:tcW w:w="4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47:00Z</dcterms:created>
  <dc:creator>User</dc:creator>
  <dc:description/>
  <cp:keywords/>
  <dc:language>en-US</dc:language>
  <cp:lastModifiedBy>User</cp:lastModifiedBy>
  <cp:lastPrinted>2019-11-14T10:25:00Z</cp:lastPrinted>
  <dcterms:modified xsi:type="dcterms:W3CDTF">2021-12-03T09:33:00Z</dcterms:modified>
  <cp:revision>2</cp:revision>
  <dc:subject/>
  <dc:title>FORMULARZ OFERTOWY NA ŚWIADCZENIE USŁUG ZDROWOTNYCH   przez lekarzy             </dc:title>
</cp:coreProperties>
</file>