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            </w:t>
        <w:br/>
        <w:t xml:space="preserve">NA RZECZ PACJENTÓW – SZPITALA MIEJSKIEGO ŚW. JANA PAWŁA II W ELBLĄGU 2021 R.  </w:t>
      </w:r>
    </w:p>
    <w:p>
      <w:pPr>
        <w:pStyle w:val="TextBody"/>
        <w:ind w:left="-142" w:right="-11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DDZIAŁ CHIRURGII OGÓLNEJ I ONKOLOGICZNEJ Z PODODDZIAŁEM CHIRURGII RĘKI</w:t>
      </w:r>
    </w:p>
    <w:tbl>
      <w:tblPr>
        <w:tblW w:w="960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29"/>
        <w:gridCol w:w="14"/>
        <w:gridCol w:w="1802"/>
      </w:tblGrid>
      <w:tr>
        <w:trPr>
          <w:trHeight w:val="10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50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1 godzinę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</w:tr>
      <w:tr>
        <w:trPr>
          <w:trHeight w:val="36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1 godzina pracy w czasie podstawowej ordynacji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1 godzina dyżuru medycznego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godzina zabezpieczenia pod telefonem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badanie pacjenta w innym oddziale szpitala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42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7:52:00Z</dcterms:modified>
  <cp:revision>2</cp:revision>
  <dc:subject/>
  <dc:title>FORMULARZ OFERTOWY NA ŚWIADCZENIE USŁUG ZDROWOTNYCH   przez lekarzy</dc:title>
</cp:coreProperties>
</file>