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FORMULARZ OFERTOWY NA ŚWIADCZENIE USŁUG ZDROWOTNYCH               </w:t>
        <w:br/>
        <w:t>NA RZECZ PACJENTÓW  SZPITALA MIEJSKIEGO  ŚW. JANA PAWŁA II W ELBLĄGU 2021 R.</w:t>
      </w:r>
    </w:p>
    <w:p>
      <w:pPr>
        <w:pStyle w:val="TextBody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LEKARZ W ODDZIALE CHORÓB ZAKAŹNYCH Z PODODDZIAŁEM HEPATOLOGICZNYM/ PORADNIA CHORÓB ZAKAŹNYCH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9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10"/>
        <w:gridCol w:w="2045"/>
        <w:gridCol w:w="1873"/>
      </w:tblGrid>
      <w:tr>
        <w:trPr>
          <w:trHeight w:val="83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ponowany okres trwania umowy </w:t>
            </w:r>
            <w:r>
              <w:rPr>
                <w:rFonts w:cs="Arial" w:ascii="Arial" w:hAnsi="Arial"/>
                <w:sz w:val="18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 w</w:t>
            </w:r>
            <w:r>
              <w:rPr>
                <w:iCs/>
                <w:sz w:val="18"/>
                <w:szCs w:val="18"/>
              </w:rPr>
              <w:t xml:space="preserve"> Oddziale Chorób Zakaźnych z Pododdziałem Hepatologicznym/Poradnia Chorób Zakaźny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61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dyżur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punkt procedury w Poradni Chorób Zakaźny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a programu lekowego – za 1 pacjent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  <w:r>
        <w:rPr>
          <w:rFonts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right="0" w:firstLine="37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right="0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44:00Z</dcterms:created>
  <dc:creator>User</dc:creator>
  <dc:description/>
  <dc:language>en-US</dc:language>
  <cp:lastModifiedBy>user</cp:lastModifiedBy>
  <cp:lastPrinted>2018-08-21T08:25:00Z</cp:lastPrinted>
  <dcterms:modified xsi:type="dcterms:W3CDTF">2021-12-03T08:24:00Z</dcterms:modified>
  <cp:revision>4</cp:revision>
  <dc:subject/>
  <dc:title>FORMULARZ OFERTOWY NA ŚWIADCZENIE USŁUG ZDROWOTNYCH</dc:title>
</cp:coreProperties>
</file>