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1 R.  </w:t>
        <w:tab/>
        <w:tab/>
        <w:tab/>
        <w:t>ODDZIAŁ PSYCHIATRYCZNY / ODDZIAŁ DETOKSYKACJI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402"/>
        <w:gridCol w:w="2550"/>
        <w:gridCol w:w="1988"/>
        <w:gridCol w:w="1730"/>
      </w:tblGrid>
      <w:tr>
        <w:trPr>
          <w:trHeight w:val="1027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4" w:hRule="exac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y okres trwania umowy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</w:tr>
      <w:tr>
        <w:trPr>
          <w:trHeight w:val="281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142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O. PSYCHIATRYCZ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0" w:hanging="142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O. DETOKSYKACJI</w:t>
            </w:r>
          </w:p>
        </w:tc>
      </w:tr>
      <w:tr>
        <w:trPr>
          <w:trHeight w:val="424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6"/>
                <w:szCs w:val="18"/>
                <w:lang w:eastAsia="hi-IN" w:bidi="hi-IN"/>
              </w:rPr>
              <w:t>1 godz. pracy  w dni powszedn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godz. dyżuru medycznego w dni powszed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 xml:space="preserve">1 godz. dyżuru medycznego w niedziele i święta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badanie w celu wydania orzeczenia lub zaświadczenia lekarskiego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badanie w innych oddziałach szpital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 xml:space="preserve">1 badanie na potrzeby misji pokojowych, komisji poborowych, gabinetu medycyny pracy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badanie osoby ubiegającej się o prawo posiadania broni oraz licencji pracownika ochron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 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right="0" w:firstLine="28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right="0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284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3:00Z</dcterms:created>
  <dc:creator>User</dc:creator>
  <dc:description/>
  <dc:language>en-US</dc:language>
  <cp:lastModifiedBy>User</cp:lastModifiedBy>
  <cp:lastPrinted>2019-11-14T07:25:00Z</cp:lastPrinted>
  <dcterms:modified xsi:type="dcterms:W3CDTF">2021-12-03T09:10:00Z</dcterms:modified>
  <cp:revision>7</cp:revision>
  <dc:subject/>
  <dc:title>FORMULARZ OFERTOWY NA ŚWIADCZENIE USŁUG ZDROWOTNYCH   przez lekarzy             </dc:title>
</cp:coreProperties>
</file>