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3 R.  PORADNIA KARDIOLOGICZNA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172"/>
        <w:gridCol w:w="1984"/>
      </w:tblGrid>
      <w:tr>
        <w:trPr>
          <w:trHeight w:val="7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2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32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w oddziałach szpitala 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dla pacjentów nieubezpieczonych oraz firm ubezpieczeniowych (</w:t>
            </w:r>
            <w:r>
              <w:rPr>
                <w:rFonts w:cs="Arial" w:ascii="Arial" w:hAnsi="Arial"/>
                <w:bCs/>
                <w:sz w:val="18"/>
              </w:rPr>
              <w:t>w tym badanie echokardiograficzne oraz próby wysiłkowe)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ada lekarska niefinansowana przez NFZ (np.medycyna pracy, komisje poborowych, misje)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14T13:34:00Z</dcterms:modified>
  <cp:revision>9</cp:revision>
  <dc:subject/>
  <dc:title>FORMULARZ OFERTOWY NA ŚWIADCZENIE USŁUG ZDROWOTNYCH   przez lekarzy</dc:title>
</cp:coreProperties>
</file>