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LEKARZ W PORADNI CHORÓB ZAKAŹNYC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ponowany okres trwania umowy </w:t>
            </w:r>
            <w:r>
              <w:rPr>
                <w:rFonts w:cs="Arial" w:ascii="Arial" w:hAnsi="Arial"/>
                <w:sz w:val="18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z Pododdziałem Hepatologicznym/Poradnia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punkt procedury w Poradni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a programu lekowego – za 1 pacjent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7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14T13:32:00Z</dcterms:modified>
  <cp:revision>3</cp:revision>
  <dc:subject/>
  <dc:title>FORMULARZ OFERTOWY NA ŚWIADCZENIE USŁUG ZDROWOTNYCH</dc:title>
</cp:coreProperties>
</file>