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</w:r>
    </w:p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PORADNIA GRUŹLICY I CHORÓB PŁUC </w:t>
      </w:r>
    </w:p>
    <w:tbl>
      <w:tblPr>
        <w:tblW w:w="97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72"/>
        <w:gridCol w:w="1910"/>
      </w:tblGrid>
      <w:tr>
        <w:trPr>
          <w:trHeight w:val="86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9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spirometryczne z opisem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dla pacjentów nieubezpieczonych oraz firm ubezpieczeniowych 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ada lekarska niefinansowana przez NFZ (np. medycyna pracy, komisje poborowych, misje)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4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14T13:33:00Z</dcterms:modified>
  <cp:revision>7</cp:revision>
  <dc:subject/>
  <dc:title>FORMULARZ OFERTOWY NA ŚWIADCZENIE USŁUG ZDROWOTNYCH   przez lekarzy</dc:title>
</cp:coreProperties>
</file>