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3 R.  PORADNIA DERMATOLOGICZNA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913"/>
      </w:tblGrid>
      <w:tr>
        <w:trPr>
          <w:trHeight w:val="9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15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dla pacjentów nieubezpieczonych oraz firm ubezpieczeniowych 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ada lekarska niefinansowana przez NFZ (np. medycyna pracy, komisje poborowych, misje)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e pacjentó</w:t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w w oddziałach „covidowych”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5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14T13:34:00Z</dcterms:modified>
  <cp:revision>8</cp:revision>
  <dc:subject/>
  <dc:title>FORMULARZ OFERTOWY NA ŚWIADCZENIE USŁUG ZDROWOTNYCH   przez lekarzy</dc:title>
</cp:coreProperties>
</file>