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NA RZECZ PACJENTÓW – SZPITALA MIEJSKIEGO ŚW. JANA PAWŁA II W ELBLĄGU 2023 R.  </w:t>
        <w:tab/>
        <w:tab/>
        <w:tab/>
        <w:t>ZESPÓŁ LECZENIA ŚRODOWISKOWEGO</w:t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550"/>
        <w:gridCol w:w="937"/>
        <w:gridCol w:w="1465"/>
        <w:gridCol w:w="3718"/>
      </w:tblGrid>
      <w:tr>
        <w:trPr>
          <w:trHeight w:val="1027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4" w:hRule="exac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y okre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rwania umow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</w:t>
            </w:r>
          </w:p>
        </w:tc>
      </w:tr>
      <w:tr>
        <w:trPr>
          <w:trHeight w:val="484" w:hRule="atLeast"/>
          <w:cantSplit w:val="true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wizyta / porada domowa / środowiskowa poza siedzibą ZLŚ w zasięgu komunikacji miejskiej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wizyta / porada domowa / środowiskowa poza siedzibą ZLŚ poza zasięgiem komunikacji miejskiej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porada w siedzibie ZLŚ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49:00Z</dcterms:created>
  <dc:creator>User</dc:creator>
  <dc:description/>
  <cp:keywords/>
  <dc:language>en-US</dc:language>
  <cp:lastModifiedBy>User</cp:lastModifiedBy>
  <cp:lastPrinted>2019-11-14T07:25:00Z</cp:lastPrinted>
  <dcterms:modified xsi:type="dcterms:W3CDTF">2022-11-22T10:32:00Z</dcterms:modified>
  <cp:revision>4</cp:revision>
  <dc:subject/>
  <dc:title>FORMULARZ OFERTOWY NA ŚWIADCZENIE USŁUG ZDROWOTNYCH   przez lekarzy</dc:title>
</cp:coreProperties>
</file>