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LEKARZ KONSULTANT W ZAKRESIE PEDIATRI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0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7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badanie echokardiograficzne, EKG, konsultacja kardiologicz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32:00Z</dcterms:modified>
  <cp:revision>4</cp:revision>
  <dc:subject/>
  <dc:title>FORMULARZ OFERTOWY NA ŚWIADCZENIE USŁUG ZDROWOTNYCH   przez lekarzy             </dc:title>
</cp:coreProperties>
</file>