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3 R.  ODDZIAŁ CHIRURGII OGÓLNEJ I ONKOLOGICZNEJ Z PODODDZ. CHIRURGII RĘKI</w:t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94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4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zabezpieczen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pacjenta w innych oddziałach szpital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56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7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1-22T10:20:00Z</dcterms:modified>
  <cp:revision>4</cp:revision>
  <dc:subject/>
  <dc:title>FORMULARZ OFERTOWY NA ŚWIADCZENIE USŁUG ZDROWOTNYCH   przez lekarzy</dc:title>
</cp:coreProperties>
</file>