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 xml:space="preserve">FORMULARZ OFERTOWY NA ŚWIADCZENIE USŁUG ZDROWOTNYCH PRZEZ LEKARZY            </w:t>
        <w:br/>
        <w:t>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ODDZIAŁ OTOLARYNGOLOGICZN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392"/>
        <w:gridCol w:w="2698"/>
        <w:gridCol w:w="1433"/>
      </w:tblGrid>
      <w:tr>
        <w:trPr>
          <w:trHeight w:val="74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  <w:r>
              <w:rPr>
                <w:rFonts w:cs="Arial" w:ascii="Arial" w:hAnsi="Arial"/>
                <w:sz w:val="16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</w:t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 1 punkt procedury /</w:t>
            </w:r>
          </w:p>
          <w:p>
            <w:pPr>
              <w:pStyle w:val="Heading3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zabieg / 1 badanie / 1 godzin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9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. procedury - prowadzenie pacjenta / główny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. procedury - pierwsza asy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zenie pacjentów nieubezpieczony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opis badania VNG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. pozostawania w gotowości do udzielania świadczeń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adanie pacjentów w innych oddziałach szpital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heotomia dla pacjentów w innych oddziałach szpitala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0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1-22T10:30:00Z</dcterms:modified>
  <cp:revision>9</cp:revision>
  <dc:subject/>
  <dc:title>FORMULARZ OFERTOWY NA ŚWIADCZENIE USŁUG ZDROWOTNYCH</dc:title>
</cp:coreProperties>
</file>