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LEKARZ KONSULTANT W ZAKRESIE PATOMORFOLOG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specjalistyczna w zakresie patomorfologii (biopsja cienko-igłowa BAC pod kontrolą TK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33:00Z</dcterms:modified>
  <cp:revision>9</cp:revision>
  <dc:subject/>
  <dc:title>FORMULARZ OFERTOWY NA ŚWIADCZENIE USŁUG ZDROWOTNYCH   przez lekarzy             </dc:title>
</cp:coreProperties>
</file>