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3 R.  </w:t>
        <w:tab/>
        <w:tab/>
        <w:tab/>
        <w:t>ODDZIAŁ CHORÓB WEWNĘTRZNYCH</w:t>
      </w:r>
    </w:p>
    <w:tbl>
      <w:tblPr>
        <w:tblW w:w="1009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1384"/>
        <w:gridCol w:w="5194"/>
      </w:tblGrid>
      <w:tr>
        <w:trPr>
          <w:trHeight w:val="143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22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2085"/>
        <w:gridCol w:w="2235"/>
        <w:gridCol w:w="1927"/>
      </w:tblGrid>
      <w:tr>
        <w:trPr>
          <w:trHeight w:val="250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godz. dyżuru medycznego łączonego z Izbą Przyję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zabezpiecze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 na wezwanie w ramach zabezpiecze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 badani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acjenta w innych oddział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pital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badanie metodą Holtera – 1 opis bad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olonoskopia  / 1 pkt procedury z zakresu kolonoskop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astroskopia / 1 pkt procedury z zakresu gastroskop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dury szpitalne jednodniowe prowadzenie pacjenta w oddziale wraz z kolonoskopią i in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oszerzanie balonem wysokociśnieniowym zwężeń w górnym i dolnym odcinku przewodu pokarmow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czenie żylaków przełyku - opaskowanie i skleroterap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G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pektomia endoskopowa  w górnym i dolnym odcinku przewodu pokarmowego</w:t>
              <w:tab/>
              <w:tab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eczenie zmian naczyniowych w górnym i dolnym odcinku przewodu pokarmowego - APC (koagulacja bimerem argonowym)</w:t>
              <w:tab/>
              <w:tab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ambulatoryjne – endoskopowe / za 1 punk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z zakresu kolonoskopii dla podmiotów zewnętrznych (spoza oddziału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z zakresu gastroskopii dla podmiotów zewnętrznych (spoza oddziału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 procedury endoskopowe wykonane </w:t>
            </w:r>
          </w:p>
          <w:p>
            <w:pPr>
              <w:pStyle w:val="Normal"/>
              <w:ind w:right="-7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iście dla pacjentów oddziału</w:t>
            </w:r>
          </w:p>
          <w:p>
            <w:pPr>
              <w:pStyle w:val="Normal"/>
              <w:ind w:right="-70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pacjentów niefinansowane przez NFZ - próby wysiłkow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echo ser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badanie dla pacjentów nieubezpieczonych i firm ubezpieczeniowych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odczyt i interpretacja EKG w Poradni Medycyny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851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5:49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09:58:00Z</dcterms:modified>
  <cp:revision>4</cp:revision>
  <dc:subject/>
  <dc:title>FORMULARZ OFERTOWY NA ŚWIADCZENIE USŁUG ZDROWOTNYCH   przez lekarzy</dc:title>
</cp:coreProperties>
</file>